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70D99SP03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58.2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4 16:00:19.24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14-0600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4 15:58:38.98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7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4 15:57:58.8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3r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4 15:57:58.8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6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4 15:57:48.64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